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21690</wp:posOffset>
                </wp:positionV>
                <wp:extent cx="6143625" cy="322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X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 надання дозволу на виготовлення технічних документацій із землеустрою щодо поділу та об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</w:rPr>
                                    <w:t>єднання земельних ділянок на території Сокальської міської територіальної громади Червоноградського району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53.6pt;mso-wrap-distance-left:0pt;mso-wrap-distance-right:9pt;mso-wrap-distance-top:0pt;mso-wrap-distance-bottom:0pt;margin-top:64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X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 надання дозволу на виготовлення технічних документацій із землеустрою щодо поділу та об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b/>
                              </w:rPr>
                              <w:t>єднання земельних ділянок на території Сокальської міської територіальної громади Червоноградського району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  <w:r>
        <w:rPr/>
        <w:t xml:space="preserve">Керуючись ст. 12, 79-1, 83, 122 Земельного кодексу України, ст.56 Закону України «Про землеустрій», ст. 26 Закону України «Про місцеве самоврядування в Україні»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 архітектури та будівництва, міська рада,-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ru-RU"/>
        </w:rPr>
      </w:pP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1. Надати дозвіл на виготовлення технічних документацій із землеустрою щодо поділу та об’єднання земельних ділянок:</w:t>
      </w:r>
    </w:p>
    <w:p>
      <w:pPr>
        <w:pStyle w:val="Normal"/>
        <w:ind w:left="284" w:hanging="0"/>
        <w:jc w:val="both"/>
        <w:rPr/>
      </w:pPr>
      <w:r>
        <w:rPr/>
        <w:t>1.1 земельну площею 20,6646 га, кадастровий номер 4624883100:10:000:0048, за цільовим призначенням – 01.17 землі запасу (земельні ділянки кожної категорії земель, які не надані у власність або користування громадянам чи юридичним особам) на дві земельні ділянки, на території Сокальської міської територіальної громади (за межами населеного пункту с. Ульвівок);</w:t>
      </w:r>
    </w:p>
    <w:p>
      <w:pPr>
        <w:pStyle w:val="Normal"/>
        <w:ind w:left="284" w:hanging="0"/>
        <w:jc w:val="both"/>
        <w:rPr/>
      </w:pPr>
      <w:r>
        <w:rPr/>
        <w:t xml:space="preserve">1.2 земельну площею 20,8875 га, кадастровий номер 4624886800:10:000:0860, за цільовим призначенням – 01.17 землі запасу (земельні ділянки кожної категорії земель, які не надані у власність або користування громадянам чи юридичним особам) на дві земельні ділянки, на території Сокальської міської територіальної громади (за межами населеного пункту с. Скоморохи); </w:t>
      </w:r>
    </w:p>
    <w:p>
      <w:pPr>
        <w:pStyle w:val="Normal"/>
        <w:ind w:left="284" w:hanging="0"/>
        <w:jc w:val="both"/>
        <w:rPr/>
      </w:pPr>
      <w:r>
        <w:rPr/>
        <w:t xml:space="preserve">1.3 земельну площею 21,4339 га, кадастровий номер 4624883200:04:000:0044, за цільовим призначенням – 01.17 землі запасу (земельні ділянки кожної категорії земель, які не надані у власність або користування громадянам чи юридичним особам) на дві земельні ділянки, на території Сокальської міської територіальної громади (за межами населеного пункту с. Лучиці); </w:t>
      </w:r>
    </w:p>
    <w:p>
      <w:pPr>
        <w:pStyle w:val="Normal"/>
        <w:ind w:left="284" w:hanging="0"/>
        <w:jc w:val="both"/>
        <w:rPr/>
      </w:pPr>
      <w:r>
        <w:rPr/>
        <w:t>1.4 земельну площею 27,6421 га, кадастровий номер 4624883200:04:000:0041, за цільовим призначенням – 01.17 землі запасу (земельні ділянки кожної категорії земель, які не надані у власність або користування громадянам чи юридичним особам) на дві земельні ділянки, на території Сокальської міської територіальної громади (за межами населеного пункту с. Лучиці)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 xml:space="preserve">Надати дозвіл на розроблення відповідної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емлевпорядної документації </w:t>
      </w: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 xml:space="preserve">на земельні ділянки, зазначені в пункті 1 даного рішення, з метою продажу права оренди на них на земельних торгах у формі аукціону </w:t>
      </w:r>
      <w:r>
        <w:rPr>
          <w:rFonts w:eastAsia="Arial" w:cs="Times New Roman" w:ascii="Times New Roman" w:hAnsi="Times New Roman"/>
          <w:sz w:val="24"/>
          <w:szCs w:val="24"/>
          <w:lang w:val="uk-UA" w:eastAsia="ar-SA"/>
        </w:rPr>
        <w:t>окремими лотами з урахуванням п.2, п.3 ст.136 Земельного кодексу України</w:t>
      </w:r>
      <w:r>
        <w:rPr>
          <w:rFonts w:cs="Times New Roman" w:ascii="Times New Roman" w:hAnsi="Times New Roman"/>
          <w:color w:val="0D0D0D"/>
          <w:sz w:val="24"/>
          <w:szCs w:val="24"/>
          <w:lang w:val="uk-UA" w:eastAsia="uk-UA"/>
        </w:rPr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 xml:space="preserve">Виготовлені та погоджені у встановленому порядку </w:t>
      </w:r>
      <w:r>
        <w:rPr/>
        <w:t>технічні документаціі із землеустрою щодо поділу та об’єднання</w:t>
      </w:r>
      <w:r>
        <w:rPr>
          <w:bCs/>
        </w:rPr>
        <w:t>, подати на розгляд та затвердження на сесію міської ради</w:t>
      </w:r>
      <w:r>
        <w:rPr/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4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57:00Z</dcterms:created>
  <dc:creator>User</dc:creator>
  <dc:description/>
  <cp:keywords/>
  <dc:language>en-US</dc:language>
  <cp:lastModifiedBy>Super</cp:lastModifiedBy>
  <cp:lastPrinted>2024-03-19T12:11:00Z</cp:lastPrinted>
  <dcterms:modified xsi:type="dcterms:W3CDTF">2024-04-01T08:37:00Z</dcterms:modified>
  <cp:revision>48</cp:revision>
  <dc:subject/>
  <dc:title> </dc:title>
</cp:coreProperties>
</file>