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147955</wp:posOffset>
            </wp:positionV>
            <wp:extent cx="426720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41985</wp:posOffset>
                </wp:positionV>
                <wp:extent cx="6143625" cy="2046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внесення змін до договору оренди землі від </w:t>
                                  </w:r>
                                  <w:r>
                                    <w:rPr>
                                      <w:b/>
                                    </w:rPr>
                                    <w:t>27 березня 2019 року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61.15pt;mso-wrap-distance-left:0pt;mso-wrap-distance-right:9pt;mso-wrap-distance-top:0pt;mso-wrap-distance-bottom:0pt;margin-top:50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внесення змін до договору оренди землі від </w:t>
                            </w:r>
                            <w:r>
                              <w:rPr>
                                <w:b/>
                              </w:rPr>
                              <w:t>27 березня 2019 року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         </w:t>
      </w:r>
      <w:r>
        <w:rPr/>
        <w:t>Керуючись статтями 12, 93, 124 Земельного кодексу України, Законом України «Про оренду землі», статтею 26 Закону України «Про місцеве самоврядування в Україні», розглянувши листа ТзОВ «Угринів Еко Ферм», рішення Сокальської міської ради Львівської області № 1096 від 14.07.2023 року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Сокальська міська рада, -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ind w:right="100" w:first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360"/>
        <w:jc w:val="both"/>
        <w:rPr/>
      </w:pPr>
      <w:r>
        <w:rPr/>
        <w:t>1. Внести зміни до договору оренди землі укладеного 27 березня 2019 року б/н між Хоробрівською сільською радою Сокальського району Львівської області в особі сільського голови Сави Володимира Йосиповича, що діє на підставі Закону України «Про місцеве самоврядування в Україні» з одного боку та ОРЕНДАР ТзОВ «Угринів Еко Ферм» в особі директора Гузіча Тараса Віталійовича з другого, шляхом укладання додаткової угоди про внесення змін до договору оренди землі (далі – Договору), а саме:</w:t>
      </w:r>
    </w:p>
    <w:p>
      <w:pPr>
        <w:pStyle w:val="Normal"/>
        <w:ind w:firstLine="360"/>
        <w:jc w:val="both"/>
        <w:rPr/>
      </w:pPr>
      <w:r>
        <w:rPr/>
        <w:t xml:space="preserve">1.1 Внести зміни до преамболи Договору та викласти в наступній редакції: «ОРЕНДОДАВЕЦЬ </w:t>
      </w:r>
      <w:r>
        <w:rPr>
          <w:lang w:val="en-US" w:eastAsia="en-US"/>
        </w:rPr>
        <w:t>СОКАЛЬСЬКА МІСЬКА РАДА ЛЬВІВСЬКОЇ ОБЛАСТІ, в особі міського голови Касян Сергія Васильовича, що діє на підставі Закону України «Про місцеве самоврядування в Україні» та Рішення №2 І сесії VIІІ скликання Сокальської міської ради Львівської області від 01 грудня 2020р. з одного боку та</w:t>
      </w:r>
      <w:r>
        <w:rPr/>
        <w:t xml:space="preserve"> ОРЕНДАР ТзОВ «Угринів Еко Ферм» в особі директора Гузіча Тараса Віталійовича з другого, уклали цей договір про нижченаведене:»;</w:t>
      </w:r>
    </w:p>
    <w:p>
      <w:pPr>
        <w:pStyle w:val="Normal"/>
        <w:ind w:firstLine="360"/>
        <w:jc w:val="both"/>
        <w:rPr/>
      </w:pPr>
      <w:r>
        <w:rPr/>
        <w:t xml:space="preserve">1.2. Внести зміни до пункту 5 Договору та викласти його в наступній редакції: </w:t>
      </w:r>
    </w:p>
    <w:p>
      <w:pPr>
        <w:pStyle w:val="Normal"/>
        <w:ind w:firstLine="360"/>
        <w:jc w:val="both"/>
        <w:rPr>
          <w:u w:val="single"/>
          <w:lang w:val="en-US" w:eastAsia="en-US"/>
        </w:rPr>
      </w:pPr>
      <w:r>
        <w:rPr/>
        <w:t xml:space="preserve">«5. </w:t>
      </w:r>
      <w:r>
        <w:rPr>
          <w:lang w:val="en-US" w:eastAsia="en-US"/>
        </w:rPr>
        <w:t xml:space="preserve">Нормативно грошова оцінка земельної ділянки становить </w:t>
      </w:r>
      <w:r>
        <w:rPr>
          <w:u w:val="single"/>
          <w:lang w:val="en-US" w:eastAsia="en-US"/>
        </w:rPr>
        <w:t>27627,62 грн.»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1.3. Внести зміни до пункту 9 Договору та викласти його в наступній редакції:</w:t>
      </w:r>
    </w:p>
    <w:p>
      <w:pPr>
        <w:pStyle w:val="Style16"/>
        <w:spacing w:before="0" w:after="0"/>
        <w:ind w:firstLine="360"/>
        <w:jc w:val="both"/>
        <w:rPr/>
      </w:pPr>
      <w:r>
        <w:rPr>
          <w:lang w:val="uk-UA" w:eastAsia="en-US"/>
        </w:rPr>
        <w:t xml:space="preserve">«9. </w:t>
      </w:r>
      <w:r>
        <w:rPr>
          <w:lang w:val="uk-UA"/>
        </w:rPr>
        <w:t>Орендна плата вноситься Орендарем:</w:t>
      </w:r>
    </w:p>
    <w:p>
      <w:pPr>
        <w:pStyle w:val="Style16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>у грошовій формі та розмірі 12% від нормативної грошової оцінки земельної ділянки і оплачується на рахунок Сокальської міської ради UA528999980334119812000013905, отримувач: ГУК Львів/Сокальська тг/18010600, код отримувача (ЄДРПОУ 38008294), банк отримувача: Казначейство України (ЕАП), МФО 899998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>2. Уповноважити міського голову підписати із директором ТзОВ «Угринів Еко Ферм» додаткову угоду до договору оренди землі, вказаного у пункті 1 цього рішенн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</w:t>
      </w:r>
      <w:r>
        <w:rPr/>
        <w:t>3. ТзОВ «Угринів Еко Ферм» провести реєстрацію додаткової угоди до договору оренди землі, вказаного у пункті 1 цього рішенн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color w:val="2B2B2B"/>
          <w:shd w:fill="FFFFFF" w:val="clear"/>
        </w:rPr>
        <w:t xml:space="preserve">      </w:t>
      </w:r>
      <w:r>
        <w:rPr>
          <w:color w:val="2B2B2B"/>
          <w:shd w:fill="FFFFFF" w:val="clear"/>
        </w:rPr>
        <w:t xml:space="preserve">4. </w:t>
      </w:r>
      <w:r>
        <w:rPr/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9:00Z</dcterms:created>
  <dc:creator>User</dc:creator>
  <dc:description/>
  <cp:keywords/>
  <dc:language>en-US</dc:language>
  <cp:lastModifiedBy>Super</cp:lastModifiedBy>
  <cp:lastPrinted>2024-04-01T13:40:00Z</cp:lastPrinted>
  <dcterms:modified xsi:type="dcterms:W3CDTF">2024-04-01T10:40:00Z</dcterms:modified>
  <cp:revision>82</cp:revision>
  <dc:subject/>
  <dc:title> </dc:title>
</cp:coreProperties>
</file>